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32592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0050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92675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848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