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89759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66939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55094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32515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