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1670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3300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3976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915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