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270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62413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382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5737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