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11391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35967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22980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17857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