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1799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00108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4423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67693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