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4272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3565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173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99150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