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47806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32772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