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3986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6667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308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6080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