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53533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158596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700299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59762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