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53543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61819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