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05314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20910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4701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4763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