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381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5197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581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383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