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93516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64922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84602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12848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