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ing informa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ING INFORMATION  (added by W D Pence on 4 October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cfortran has subsequently stated that cfortran.h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distributed under the GNU Library General Public License (L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as made in an email to Kevin McCarty, which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Oct 2002 12:48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rkhard D Steinmacher-burow &lt;steinmac@us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vin B. McCarty &lt;kmccarty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Fortran licens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iced that I didn't send this yesterad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time right now to read throug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C, library GPL is fairly unrestrictive, so I'll choose that.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this e-mail as a notice that as an alternat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fortran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ase all versions and all parts of cfortr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se licenses, the user is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r licenses under which cfortra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'd like to be able to choose anoth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mac@us.ibm.com, (914)945-3756, Fax 3684, Tieline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