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term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`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`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HD[1;2;3] = 1 /\ TL[1;2;3] = [2;3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p, r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