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recursive_functions_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recursive_functions_exist : thm -&gt;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existence of recursive function over induc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essentially the same interface and functiona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{new_recursive_definition}, but it merely proves the existenc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{prove_recursive_functions_exist} is the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theorem for the concrete type in question;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heorem obtained from {define_type}. The second argument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desired primitive recursive function definition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prove_recursive_functions_exist} is a theorem stating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tisfying the `definition' clauses. This theorem is derived by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from an instance of the general primitive recursion theorem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{C1}, ..., {Cn} be the constructors of this type, and let `{(Ci vs)}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(curried) application of the {i}th constructor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n a curried primitive recursive function {fn} over {ty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a conjunction of (optionally universally-quantified)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1 vs1) ... vm  =  body1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2 vs2) ... vm  =  body2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n vsn) ... vm  =  body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v1}, ..., {vm}, {vs} are distinct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, and where in the {i}th clause {fn} appears (free) in {bodyi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pplication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fn t1 ... v ... t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which the variable {v} of type {ty} also occurs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{vsi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{&lt;definition&gt;} is a conjunction of clauses, as described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e_recursive_functions_exist th `&lt;definition&gt;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utomatically proves the existence of a function {fn}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ng equations supplied, and returns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?fn. &lt;defin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ursive_functions_exist} also allows the supplied definition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any number of constructors.  If a defining equation for the {i}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is omitted, then the value of {fn} at that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 v1 ... (Ci vsi) ... v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s left unspecified ({fn}, however, is still a total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lauses cannot be matched up with the recursion theorem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{prove_general_recursive_function_exists} still works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how that there exists a product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e_recursive_functions_exist num_RECU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(prod f 0 = 1) /\ (!n. prod f (SUC n) = f(SUC n) * prod f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prod. prod f 0 = 1 /\ (!n. prod f (SUC n) = f (SUC n) * prod f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{prove_general_recursive_function_exists} is an easier route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Its interface is simpler (no need to specify the recursion theore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powerful. However, for suitably constraine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recursive_functions_exist} works well and is much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usual to want to actually make definitions of recursiv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a recursive function is needed in the middle of a proof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-hoc for general use, you may just use {prove_recursive_functions_ex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dding the ``definition'' as an assumption of the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OOS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nductive_definition, new_recursive_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general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