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SET_ANTISYM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. s SUBSET t /\ t SUBSET s ==&gt; (s =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