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326942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332963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9215665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01559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