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81472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39919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