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44775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61036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15298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9313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