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2166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31096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1458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863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