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47100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91766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44187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16606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