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99633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0799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3719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