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6489304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1334831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1125617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