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818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369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125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78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030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676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905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878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266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193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002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791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828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