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216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62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831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08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451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6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17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371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715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582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228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42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49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315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700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18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463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