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415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44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551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441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44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276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226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031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04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996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863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87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133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736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012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