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73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509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370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767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307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958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109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942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12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138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089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432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865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