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41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210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34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40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1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144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563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70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07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424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0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8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17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67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031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837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56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