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535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908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613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345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327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05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206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964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031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144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464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602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630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734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545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