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832010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447963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715243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