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5485424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1931977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4113828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