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3926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48742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22420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