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"ncursesw" driver is more likely to support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s such as UTF-8 than the other choices. The 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hows at runtime what the driver is actually doin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e" (capable of switching), "utf8" or "8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ptions for configuring the icon used, using op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heck for, and use the Xpm library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ed options (".xpm" in contrast to the monochrome ".xb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verride the icon name. Normally this is the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which shows a representation of an editing scree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"mini" icon used in a few special case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f the tilde's from the "vile" icon. Tha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ixmap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pixmap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icons for desktop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the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cons into desktop theme (default "hicolor").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".svg" and ".png" flavors of the icon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If you use the icon-theme option, it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not suppress the pixmap feature due to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s in the support provided by the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              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             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                      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                            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             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             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34 2017/12/02 13:55:3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