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9320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12535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2549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2329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