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1468711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6975391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2282075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2372390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