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597147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7289362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