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08486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162872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6602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05055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