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62669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27764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9104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13262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