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49644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23725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9025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8971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