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96843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32020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97690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74104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