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096885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85576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3362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58375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