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5112634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4496653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554054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3794453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