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icitly tested by cap and coi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pamp-vf.ck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