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LE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LE_IMP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ransitivity chaining for non-strict real number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s &lt;= t} where {s} and {t} have type {rea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REAL_LE_IMP} returns {A |- !x1...xn z. t &lt;= z ==&gt; s &lt;= z}, where {z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 and the {x1,...,xn} are free variables in {s} and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whose conclusion is not of the form {`s &lt;= t`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l number terms {s} and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LE_IMP (REAL_ARITH `x:real &lt;= abs(x)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 z. abs x &lt;= z ==&gt; x &lt;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ransitivity chaining in goals easier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_ASSUM(MATCH_MP_TAC o REAL_LE_IMP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_IMP, REAL_ARITH, REAL_LET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