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se of alpha-convertibility is the renaming of a sing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conv "?x. x=T" "?y. y=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