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IM_REC_EQN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PRIM_REC_FUN x f 0 n 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m n. PRIM_REC_FUN x f(SUC m)n = f(PRIM_REC_FUN x f m(PRE n)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