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ify : (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repeated elements from a list. Makes a list into a `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ify l} removes repeated elements from {l}, leaving the la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uplica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ify [1;2;3;1;4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; 1; 4; 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first occurrence of each duplicate should be left in the li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? However, other functions may rely on the ordering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