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ULL_D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NULL[] = T) /\ (!h t. NULL(CONS h t)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