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ring_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ring_escape : (int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scape character insi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string_escape n} changes the escape character in string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scii code {n}. The previous character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escape is ascii 92 (i.e. `{\}'). If {n} is not an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escape charac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(not even if the supplied code is not an ascii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