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265966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2178158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4426599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0485009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