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367301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367301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367301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367301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367301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367301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36730181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367301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367301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36730181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367301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367301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3673018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367301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367301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367301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367301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367301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367301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367301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367301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367301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36730181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367301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367301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367301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367301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367301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367301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367301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367301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367301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367301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3673018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3673018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367301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3673018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3673018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3673018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