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546590360"/>
      <w:bookmarkStart w:id="1" w:name="__Fieldmark__3_546590360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546590360"/>
      <w:bookmarkStart w:id="3" w:name="__Fieldmark__4_54659036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546590360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546590360"/>
      <w:bookmarkStart w:id="5" w:name="__Fieldmark__6_546590360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