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68816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68816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68816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68816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68816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68816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688162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68816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68816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688162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68816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68816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68816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68816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68816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68816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68816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68816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68816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68816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68816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68816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68816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68816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68816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68816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68816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68816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68816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68816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68816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68816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68816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688162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688162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68816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68816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688162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688162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