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720703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72070359"/>
            <w:bookmarkStart w:id="1" w:name="__Fieldmark__0_27720703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