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59237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97631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29906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54874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34639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41226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94480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22319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6946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20175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30916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6156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38691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0360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56262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56866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85633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69269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14417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84329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48403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60085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96789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79968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00661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94001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37902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56103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71662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96588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32854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32829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01205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97104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21414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47800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69185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48419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45190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