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4341490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4773784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