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9068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8006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6477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