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ian/README.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test_res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