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dispatch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dispatch The Dispatch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atch layer is a way to add read/write modules to the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modules, plugged into the netCDF library, will allow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ead and write other, perhaps quite local,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of particular interest to anyone contemp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large data collections to netCDF in order to g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data in netCDF-oriented tools and software systems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rting the data, a read module could be written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ata as if it were in netCDF. This would give netCD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ccess to data in this format, transparently to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lready used within the netCDF library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DF-4/HDF5 files, and the remote data access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the dispatch layer provides the same capabiliti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P in the netCDF-Java library. However, unlike Java, 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advanced features to make this seem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