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Dennou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ennou6.doc,v 1.14 2001-04-03 09:50:31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nou6 \LaTeX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 ���Ѥ���,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, ��ʸ��κ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ޥ</w:t>
      </w:r>
      <w:r>
        <w:rPr/>
        <w:t>�������������</w:t>
      </w:r>
      <w:r>
        <w:rPr/>
        <w:t>ե����</w:t>
      </w:r>
      <w:r>
        <w:rPr/>
        <w:t>뽸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ootnote{�ʤ�, ��ȯ�˻��Ѥ��� \TeX �ΥС������� 3.14159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\LaTeX2e ��{\tt 1999/08/09} �ǤǤ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Ǿ�</w:t>
      </w:r>
      <w:r>
        <w:rPr/>
        <w:t>饤�</w:t>
      </w:r>
      <w:r>
        <w:rPr/>
        <w:t>֥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⤳�</w:t>
      </w:r>
      <w:r>
        <w:rPr/>
        <w:t>Υ</w:t>
      </w:r>
      <w:r>
        <w:rPr>
          <w:rtl w:val="true"/>
        </w:rPr>
        <w:t>ޥ</w:t>
      </w:r>
      <w:r>
        <w:rPr/>
        <w:t>�����</w:t>
      </w:r>
      <w:r>
        <w:rPr/>
        <w:t>Ѥ��ƽ񤫤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ennou6-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nou6 \LaTeX ��, �ʲ��˵󤲤�</w:t>
      </w:r>
      <w:r>
        <w:rPr>
          <w:rtl w:val="true"/>
        </w:rPr>
        <w:t>ޥ</w:t>
      </w:r>
      <w:r>
        <w:rPr/>
        <w:t>�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�</w:t>
      </w:r>
      <w:r>
        <w:rPr>
          <w:rtl w:val="true"/>
        </w:rPr>
        <w:t>ڡ</w:t>
      </w:r>
      <w:r>
        <w:rPr/>
        <w:t>�������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style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��</w:t>
      </w:r>
      <w:r>
        <w:rPr/>
        <w:t>٥</w:t>
      </w:r>
      <w:r>
        <w:rPr/>
        <w:t>뻲��</w:t>
      </w:r>
      <w:r>
        <w:rPr/>
        <w:t>, �����Ĥ�������ʴ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misc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��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��ɽ�Ķ��ѥ�</w:t>
      </w:r>
      <w:r>
        <w:rPr/>
        <w:t>᡼���</w:t>
      </w:r>
      <w:r>
        <w:rPr/>
        <w:t>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floa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pro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��ʬ��򤷤ƥե����</w:t>
      </w:r>
      <w:r>
        <w:rPr>
          <w:rtl w:val="true"/>
        </w:rPr>
        <w:t>ޥ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  PS�ե���������</w:t>
      </w:r>
      <w:r>
        <w:rPr/>
        <w:t>ि��</w:t>
      </w:r>
      <w:r>
        <w:rPr/>
        <w:t>δ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escribeMacro{D6graphicx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�</w:t>
      </w:r>
      <w:r>
        <w:rPr>
          <w:rtl w:val="true"/>
        </w:rPr>
        <w:t>إ</w:t>
      </w:r>
      <w:r>
        <w:rPr/>
        <w:t>å�եå���ʤ����ƥ</w:t>
      </w:r>
      <w:r>
        <w:rPr>
          <w:rtl w:val="true"/>
        </w:rPr>
        <w:t>ڡ</w:t>
      </w:r>
      <w:r>
        <w:rPr/>
        <w:t>�����</w:t>
      </w:r>
      <w:r>
        <w:rPr/>
        <w:t>Τ���ʸ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fulpag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] �ե�����ΰ���򥳥��Ȥ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beMacro{D6comme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</w:t>
      </w:r>
      <w:r>
        <w:rPr/>
        <w:t>, �ʾ�Τ����, {\tt D6style.sty}����{\tt D6epsf.sty}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Ȥ᤿��Τ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sty}���Ѥ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sty}�Ǥ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noparindent!���¹Ԥ����({\tt D6misc.sty}�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</w:t>
      </w:r>
      <w:r>
        <w:rPr/>
        <w:t>,  \verb!\Dnewselect{J}!���¹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jarticle}��λ��</w:t>
      </w:r>
      <w:r>
        <w:rPr/>
        <w:t>꤬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onJ!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ticle}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offJ!���¹Ԥ����({\tt D6select.sty}�򻲾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����ˡ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ennou6.ins} �� \LaTeX 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} �ե����</w:t>
      </w:r>
      <w:r>
        <w:rPr/>
        <w:t>뤫�饹������</w:t>
      </w:r>
      <w:r>
        <w:rPr/>
        <w:t>ե�����(\verb!*.sty!)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</w:t>
      </w:r>
      <w:r>
        <w:rPr/>
        <w:t>饹������</w:t>
      </w:r>
      <w:r>
        <w:rPr/>
        <w:t>ե����</w:t>
      </w:r>
      <w:r>
        <w:rPr/>
        <w:t xml:space="preserve">뷲�� </w:t>
      </w:r>
      <w:r>
        <w:rPr/>
        <w:t>\LaTeX ��ɸ�</w:t>
      </w:r>
      <w:r>
        <w:rPr/>
        <w:t>ॹ������</w:t>
      </w:r>
      <w:r>
        <w:rPr/>
        <w:t>ե���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�</w:t>
      </w:r>
      <w:r>
        <w:rPr/>
        <w:t>ϴĶ��ѿ�{\tt TEXINPUTS}�μ����ǥ��</w:t>
      </w:r>
      <w:r>
        <w:rPr/>
        <w:t>쥯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{\tt Makefile} ��� {\tt TEXMF\_DIR} �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make install}����Ф</w:t>
      </w:r>
      <w:r>
        <w:rPr/>
        <w:t>褤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graphicx.sty}�� \LaTeX ��ɸ���ĥ�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raphicx} �ѥå����������Ѥ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��Υѥå�������̵����� CTAN (The Comprehensive TeX Archive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���</w:t>
      </w:r>
      <w:r>
        <w:rPr/>
        <w:t>ܹ���</w:t>
      </w:r>
      <w:r>
        <w:rPr/>
        <w:t>Ǥ�{\tt ftp.lab.kdd.co.jp, ftp.jaist.ac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ftp.riken.go.jp,ftp.u-aizu.ac.j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:macros/latex/packages/graphics}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{\tt graphicx} �ѥå������� {\tt graphics}�ѥå������ΰ���Ǥ���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Ѥ˺</w:t>
      </w:r>
      <w:r>
        <w:rPr>
          <w:rtl w:val="true"/>
        </w:rPr>
        <w:t>ݤ</w:t>
      </w:r>
      <w:r>
        <w:rPr/>
        <w:t>��</w:t>
      </w:r>
      <w:r>
        <w:rPr/>
        <w:t>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a4paper]{j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Dennou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a4paper]{j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D6math,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p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Τ</w:t>
      </w:r>
      <w:r>
        <w:rPr/>
        <w:t>褦��</w:t>
      </w:r>
      <w:r>
        <w:rPr/>
        <w:t>, �Ѥ��</w:t>
      </w:r>
      <w:r>
        <w:rPr/>
        <w:t>륹������</w:t>
      </w:r>
      <w:r>
        <w:rPr/>
        <w:t>ե�����̾({\tt .sty}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usepackage{}| ���Ѥ��Ƽ����Ф</w:t>
      </w:r>
      <w:r>
        <w:rPr/>
        <w:t>褤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raphicx} �ѥå�������ƤӽФ��</w:t>
      </w:r>
      <w:r>
        <w:rPr>
          <w:rtl w:val="true"/>
        </w:rPr>
        <w:t>ݤ</w:t>
      </w:r>
      <w:r>
        <w:rPr/>
        <w:t>˻��</w:t>
      </w:r>
      <w:r>
        <w:rPr/>
        <w:t>ꤹ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ǥХ����ɥ</w:t>
      </w:r>
      <w:r>
        <w:rPr/>
        <w:t>饤�</w:t>
      </w:r>
      <w:r>
        <w:rPr/>
        <w:t>Ф� {\tt dvips} 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¾�ΥǥХ����ɥ</w:t>
      </w:r>
      <w:r>
        <w:rPr/>
        <w:t>饤�</w:t>
      </w:r>
      <w:r>
        <w:rPr/>
        <w:t>Ф���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usepackage[dvipdf]{Dennou6}| ���</w:t>
      </w:r>
      <w:r>
        <w:rPr/>
        <w:t xml:space="preserve">뤤��  </w:t>
      </w:r>
      <w:r>
        <w:rPr/>
        <w:t>|\usepackage[dvipdf]{D6graphicx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ȥ��</w:t>
      </w:r>
      <w:r>
        <w:rPr>
          <w:rtl w:val="true"/>
        </w:rPr>
        <w:t>ץ</w:t>
      </w:r>
      <w:r>
        <w:rPr/>
        <w:t>������ꤹ����</w:t>
      </w:r>
      <w:r>
        <w:rPr/>
        <w:t>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ennou6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nnou6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ennou6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Dennou6.sty �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褺</w:t>
      </w:r>
      <w:r>
        <w:rPr/>
        <w:t>, \ref{Dennou6-const}��˵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style.sty}����{\tt D6epsf.sty}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ƥ������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Dennou6}[2001/04/03 �ϵ�ή����Ǿ����� LaTeX2e �ѥ</w:t>
      </w:r>
      <w:r>
        <w:rPr>
          <w:rtl w:val="true"/>
        </w:rPr>
        <w:t>ޥ</w:t>
      </w:r>
      <w:r>
        <w:rPr/>
        <w:t xml:space="preserve">��� </w:t>
      </w:r>
      <w:r>
        <w:rPr/>
        <w:t>var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clareOption*{\PassOptionsToPackage{\CurrentOption}{D6graphicx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 DOCSTRIP �Ǻ���ʤ��</w:t>
      </w:r>
      <w:r>
        <w:rPr/>
        <w:t>褦</w:t>
      </w:r>
      <w:r>
        <w:rPr/>
        <w:t>, 1���</w:t>
      </w:r>
      <w:r>
        <w:rPr>
          <w:rtl w:val="true"/>
        </w:rPr>
        <w:t>ڡ</w:t>
      </w:r>
      <w:r>
        <w:rPr/>
        <w:t>����򳫤��</w:t>
      </w:r>
      <w:r>
        <w:rPr/>
        <w:t>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�ɬ�</w:t>
      </w:r>
      <w:r>
        <w:rPr>
          <w:rtl w:val="true"/>
        </w:rPr>
        <w:t>פ</w:t>
      </w:r>
      <w:r>
        <w:rPr/>
        <w:t>˱���, �����ȥ����Ȥ��</w:t>
      </w:r>
      <w:r>
        <w:rPr/>
        <w:t>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epspic.sty} % not impleme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writ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{Dfigs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ڡ</w:t>
      </w:r>
      <w:r>
        <w:rPr/>
        <w:t xml:space="preserve">������������ </w:t>
      </w:r>
      <w:r>
        <w:rPr/>
        <w:t>|DAheadings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DA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�ϻ��Υ���ǥ�Ȥ�̵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o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</w:t>
      </w:r>
      <w:r>
        <w:rPr/>
        <w:t>/�Ѹ�������</w:t>
      </w:r>
      <w:r>
        <w:rPr>
          <w:rtl w:val="true"/>
        </w:rPr>
        <w:t>ؤ</w:t>
      </w:r>
      <w:r>
        <w:rPr/>
        <w:t>��</w:t>
      </w:r>
      <w:r>
        <w:rPr/>
        <w:t>ѥ��</w:t>
      </w:r>
      <w:r>
        <w:rPr>
          <w:rtl w:val="true"/>
        </w:rPr>
        <w:t>ޥ</w:t>
      </w:r>
      <w:r>
        <w:rPr/>
        <w:t>�</w:t>
      </w:r>
      <w:r>
        <w:rPr/>
        <w:t>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eps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epsconfig| ������, �ǥե���Ȥ� PostScript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ĥ���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psconfig[dv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���| �ʤ</w:t>
      </w:r>
      <w:r>
        <w:rPr/>
        <w:t>륳��</w:t>
      </w:r>
      <w:r>
        <w:rPr/>
        <w:t>ȥ��</w:t>
      </w:r>
      <w:r>
        <w:rPr/>
        <w:t>롦�������󥹤�����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offJ| ��¹Ԥ�, ������Ƥ����� |\DonJ| �� |\���| ��¹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ȥ���ϻ������դ��YYYYǯMM��DD��</w:t>
      </w:r>
      <w:r>
        <w:rPr>
          <w:rtl w:val="true"/>
        </w:rPr>
        <w:t>פ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���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fundefined{���}{\DoffJ}{\DonJ \���} �����</w:t>
      </w:r>
      <w:r>
        <w:rPr/>
        <w:t>ꥸ�</w:t>
      </w:r>
      <w:r>
        <w:rPr/>
        <w:t xml:space="preserve">ʥ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 .drv �ե����</w:t>
      </w:r>
      <w:r>
        <w:rPr/>
        <w:t>륳��</w:t>
      </w:r>
      <w:r>
        <w:rPr/>
        <w:t>ѥ����˥��</w:t>
      </w:r>
      <w:r>
        <w:rPr/>
        <w:t>顼���</w:t>
      </w:r>
      <w:r>
        <w:rPr/>
        <w:t>ФƤ��</w:t>
      </w:r>
      <w:r>
        <w:rPr>
          <w:rtl w:val="true"/>
        </w:rPr>
        <w:t>ޤ</w:t>
      </w:r>
      <w:r>
        <w:rPr/>
        <w:t>��</w:t>
      </w:r>
      <w:r>
        <w:rPr/>
        <w:t>Τǰ����Τ�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ennou6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