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76476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58170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9490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5531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