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9768165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5214611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0313049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5399859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